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4"/>
          <w:szCs w:val="24"/>
        </w:rPr>
        <w:t>P47D Guages and Instrument Pa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lly readable instruments for the P47d Thunderbolt cockpit guages view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face plates have been altered to make their visual appear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ffer from those found in the 'C' model cockpit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mply copy and paste the *.tpc file into your EAW direct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r add to your P47D skin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eers ma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kylar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